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or Single-Drive-File-Copy program</w:t>
        <w:tab/>
        <w:t>v1.14 Dec.7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, I have had, at the first-time, note-typ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ried to read a file in FD in the Bus. 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have very small amount of HRam on the machine, and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mall amount of free-area, either.  Thus, I coul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ven setting the temporaly-file of the editor to F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hoice to copy all of the FD into another FD,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disk-copy, but I wanted only ONE-larg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returning to my home, I've made up to ma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rive-File-Copy (not disk-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've released first-verion to Japanese-BBS,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ous kinds of order, ex. Supporting of making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v.1.0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is program without any-parameter, it resp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SDFC.EXE" v-1.14 91/12/06 (Fr) nemo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SDFC [/trphs] [Dr:[Dir\]]*.pas [Dr:[Dir\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FC [-trphs] [Dr:[Dir\]]*.*   [Dr:][Dir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FC [-t /r ] [Dr:[Dir\]]s*.*  [Dr:[Dir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-param: op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even if NEWER File(s)      when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URSIVEly copies,              when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even if PROTECTED File(s), when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even Hidden-Files,         whe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even System-Files,         when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those Fil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-param: input File/Dir, wild-car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ly copies if Dir-name matched and "-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-param: Destination-path, if Dir, "\"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of this program is classified into 3-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</w:t>
        <w:tab/>
        <w:t>parameters to specif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start from "/" or "-" charact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"t", "r", "p", "h" and "s" chars (CAPIT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), as you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both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ptr" or "/p -r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the same meaning, and the order of each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meaning.  This/these parameter(s)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mit "-t" parameter, and if t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destination path, and if time-stamp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or newer copy will not be made.  In case of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-protected files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no such file(s) in the destination,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mit "-s"/"-h", those file(s)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ize of the file exceeds the free-area of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 path, the file will be skipped (not cop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ttributes of the file(s) will be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ource-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:</w:t>
        <w:tab/>
        <w:t>input file(s) or directoris or drive.  If this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" or "\", additional characters "*.*" will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Wild-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can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:</w:t>
        <w:tab/>
        <w:t>destination drive or directory.  If both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-drives/current-directory is assum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"directory", its name should be ended by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has "Single-Drive" in the program-name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in "Multi-Drive" environment.  Usually I'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-up HDD into MO-disk about 30-MB or more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(hope :-)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nder "Single-drive", you will be promp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-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ert CORRECT-disk by your own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ingle Drive File Copy&lt;&lt;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SDFC.EXE" v-1.14 91/12/06 (Fr) nemo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Fn: "G:\HOME\PAS\DOC\SDFC.PAS",   dst_path: "G:\HOME\PAS\DOC\X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Insert  Source-disk in G-Drive, and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"G:\HOME\PAS\DOC\SDFC.P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Insert   Dest.-disk in G-Drive, and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"G:\HOME\PAS\DOC\X\SDFC.P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(s) copied by "SDF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for Turbo-Pascal-v5/later, and if you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bo-Pascal-v6 for IBM-PC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FC.PAS(20) 91-12-06 01:00:14    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FC.EXE(20) 91-12-06 01:00:14    1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following-size using PK-li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FC.EXE(20) 91-12-06 01:00:14     8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rease bandwidth of the NET, I'll not post .ex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, source-c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remain copyright of this program, but you can freely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unless you will not delte copyright-noti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 and source/executable files.  I ha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, use you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to improve this or bug-report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nemossan@uitec.ac.jp&gt;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