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 X T 2 P P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++++++++++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XT2PPS -- Text to P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4 by Alexander Schrei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2PPS is a little utility I wrote for PASPager. It takes a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nd converts it into a *.PPS file (PasPager Scriptfile),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s into 23 lines per page and optionally setting a global page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nd and page text color for the entire scriptfile. This make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PASPager much easier, because instead of writing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adding all the commands for page separation and page colo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you can write your text in a plain text file, process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TXT2PPS and then you may re-edit the scriptfile to ad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effects and translate it with PASPager or directly f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of TXT2PPS into PASP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also recognizes the "critical" characters "\" and "'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s them accordingly. The "\" would confuse PASPager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documentaion for more) and is replaced with the \{ASCII:9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"'" would confuse Borland/Turbo Pascal sinc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rking begin and end of a pascal string and is replaced with "''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Borland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ge of TXT2PPS :      TXT2PPS [options] infile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ile is a plain text file, the outfile is the resulting *.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ACK: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option you set the glob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or for all pages in the scrip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EXT: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is option you set the global text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pages in the scrip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laceholders FOO and BAR must be valid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the documentation of PAS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, folks. Hope this utility is usefu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