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PASSW2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PASSW204.ZIP PASSWORD PROTECTION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PASSW2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Garbo directory: /pc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name &amp; email: Upload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company: Joseph A. Gruessin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gruess@gruess.i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A. Gruessing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6 Green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cott City, MD 2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quirements: 286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mitations: No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in PASSWORD.DOC and includ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~35Kb zipped / ~77Kb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oaded as a device driver in  CONFIG.SYS,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the "proper" password to continue the boot process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orrect password after "n" tries results in  a  cold 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 input remains idle for "n" seconds, the  system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Keypresses refresh the timeout counter. A succes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CONFIG.SYS. It is intended that  this program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config capabilities of MSDOS 6.xx, or  DataLight ROM-DOS 6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not case-sensitiv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*only* adds FILE_ID.DIZ to archive for BBS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