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pNGo, Version 1.00�                                    Public Doma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obert M Miller                            Released on June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AND GO IS FOR YOU TO SHARE!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NGo is a nifty little tool that I designed to simplify the task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or my hard disk.  It comes complete with a screen editor and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menu development quick and easy.  And, if you ar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 precious hard disk space -- PopNGo is a so compact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9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of PopNGo are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.COM - Use this if you are using a machine with an 8086 or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286.COM - Use this if you are using a machine with an 80286 or 8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ogether a screen of your own, just type "POP E" (or "POP286 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286 and 386ers).  A copyright message will appear, press any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continue.  The screen editor will now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anything that you would like to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You can use the arrow keys to move the cursor arou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f you would like to insert a character, just press [Ins]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the Insert mode.  Press [Ins] again to cancel th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f you would like to delete a character, just press [Del]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character directly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f you would like to insert a line, just press [Alt-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f you would like to delete a line, just press [Alt-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f you would like to change the foreground coloring, use [f1] and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ycle to the color you would like.  The current color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, right-hand corn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f you would like to change the background coloring, use [f3] and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ycle to the color you would like.  The current color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, right-hand corn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f you would like to characters to flash, press [f5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lashing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f you would like the color to be more intense (brighter) press [f6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e "B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o change the size of the box that surrounds the display, press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ivate the "border" mode.  Use the arrow keys to resize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resized the border, press [f7] again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raw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done press [Esc] and you will be returned to DOS. 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ll be saved -- including the current size of the border.  Now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POP" (or "POP286" for you 286 and 386ers) and your menu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enu has been displayed, you will be returned to DOS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on the first line below the bottom of you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PopNGo.. pass it around..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using PopNGo and would like to send suggestions or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uld like information about future product releases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Pop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ia, Ca 91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the developer (Rob Miller) on Compuserve at 72427,273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our business line at (818) 574-8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PopNGo was written in TurboC 2.0 and linked with sever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were written in Turbo Assembler's IDEAL mode.  M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 for providing an excellent language to program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