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arp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evor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p Graphics Library is a full-featured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 fooled by the small file sizes, the binary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y language and the libraries are in well-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contributing to the small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upports both EGA and VGA graphics modes.  It ha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en windows, scrolling up and down in windows, lin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rawing, highlighting areas of the screen,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many other features.  A small demonstrat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show off some of these features and you may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 Graphics is NOT PUBLIC DOMAIN, Warp Graphics IS SHAREWA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50 (of course I won't mind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) is required if you wish to use Warp Graphics in any appli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the general public.  Registration will get you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Turbo C++ libraries and library file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emory models (tiny, small, medium, compact, large, hug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driver files (VGA.BIN and EGA.BIN)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you will be limited to compiling programs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and this will substantially limit programs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you will be contributing to the release of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p Graphics and future programs that I will be creating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be greatly appreciated.  See the fil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vo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do Beach, CA  90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THE SOURCE BBS at 213-371-37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Warp Graphics Library in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RAPH.HPP must be included into any C++ file in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Warp Graphics library and WGRAPHS.LIB must be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graphics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gui.read(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graphics operations are performed the graphics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  To do this simply put the line above with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graphics driver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gui.read("VGA.BI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EGA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gui.read("EGA.BI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gui.set_mo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 above will set the appropriate graphics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has been loaded into memory.  Warp Graphics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350 X 16 colors in EGA mode and 640 X 480 X 16 colors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gui.text_mo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 above will restore the standard text mod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gui.fill_screen(unsigned cha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above command with an appropriate argument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selected color.  It can be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gui.fill_scree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ill the screen with a dark bl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gui.sav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above command will save the current graphics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for later restoration.  In the small memory mode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save the screen because there is not enoug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gui.restor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above command will restore a previously sav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n the small memory model you will not be able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cause there is not enough memory available to s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n area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gui.scroll(unsigned int x1, unsigned int y1, unsigned int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y2, unsigned char color, int lin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above command with the appropriate arguments will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x and y arguments represent coordinate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lines argument is the number of scan lin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screen, a positive value in this field will scrol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and a negative value will scroll it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e screen upward fifteen lines in EGA mode and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 of the screen to black would be accomplish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gui.scroll(0, 0, 640, 349, 0, 1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::put(unsigned int x, unsigned int y, unsigned char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point, a structure of type point must first be def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point_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command can be issued to draw a point in bright wh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_structure.put(0,0,20,0,1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ine::put(unsigned int x1, unsigned int y1, unsigned int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y2, unsigned char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line, a structure of type line must first be def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line_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command can be issued to draw a horizontal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wh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structure.put(0,0,20,0,1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nt structure must be defined before any fonts can be loade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type_face(8,1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ntpointer variable must be loaded with the addr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nt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pointer =&amp; type_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nt must be loaded into memo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pointer-&gt;load_font("STANDARD.FN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ont is provided in the unregistered version, however 40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boxes can be drawn, a structure of type boxe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s box_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n unfilled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fining a box structure the following command can be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 unfilled box of the color wh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_structure.box(0,0,50,50,1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filled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fining a box structure the following command can be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filled box of the color wh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_structure.filled_box(0,0,50,50,1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adio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fining a box structure the following command can be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radio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_structure.radio_button("Button",0,0,50,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checked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fining a box structure the following command can be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hecked box in the color wh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_structure.check_box("Checked Box  ",0,0,1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:windows(unsigned int xx1, unsigned int yy1, unsigned int x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yy2, unsigned char color, unsigned char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opts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arguments are simply coordinate values,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oreground and background colors of the window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n enumerated type which allows you to set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, including horizontal centering, vertical centering,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scrolling, and auto upwar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window, a structure of type windows must be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ew_window(0,0,50,50,7,0,window::n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windowpointer variable must be assigned to the window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pointer =&amp; new_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window should be rese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pointer-&gt;res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border on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s::border(unsigned char color, unsigned char colo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indow has been defined, a border can be put around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n the top and left edges and another color on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s to provide a sort of shadow effect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width of the window's border. This can be s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pointer-&gt;border(15,8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ext in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s::text(char *text, unsigned int andwith, unsigned i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y, unsigned char color, unsigned char backgr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variable represents a text string to be placed in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dwith variable determines whether the background vari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The x and y variables determine the location of the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the color and background variabl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string in bright white can be placed in the window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pointer-&gt;text("Text string.",0,0,0,15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s::scroll(int lin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can be scrolled with the scroll command.  Putting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lines will scroll the screen upward, while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it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could be scrolled upward 15 lin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pointer-&gt;scroll(1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s::sav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above command will save the current window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for later restoration.  In the small memory mode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save the window because there is not enoug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window is accomplish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pointer-&gt;sav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s::restor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above command will restore a previously sav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mall memory model you will not be able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ecause there is not enough memory available to sa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window is accomplish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pointer-&gt;restor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cursor in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s::put_cursor(unsigned int x, unsigned int y, unsigned char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ght white cursor can be placed in the window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pointer-&gt;put_cursor(0,0,1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 cursor from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s::remove_cursor(unsigned int x, unsigned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backgr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sor can be removed from the window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pointer-&gt;remove_curs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demo program is provided with Warp Graphics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pabilities very minimally.  Feel free to modif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's desire, keep in mind however that without registra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eed to remain within the small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is program is provided in the file 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through mail sent to my P.O. Box or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-371-3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orgot to include the fonts in the ZIP file (whoop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