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9.2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SH  .TXT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4DOS directory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Short description of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DOC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.EXE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DOC    Documentation to the PCX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 .EXE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DOC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ESA.EXE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