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ERLOCK  Version 2.73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hn P. Bauernschub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ulf Si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809 Clavel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ckville, MD 20853-1543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01-460-03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Serve ID:   73270,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a updated release of SHER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vendors have permission to destribute this software i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ceivable way, such as a catalog, BBS, Racks, CD ROM,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oadcasting, etc. as long as all of the files ar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gether. You may also use any text and graphics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nouncement, the program, and the documentation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 your own information files and other programs on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SHER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imary change in this release are the options to ignor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o ignore leading spaces or all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ed versions of SHERLOCK will not have any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s or reminders to register.  The unregistered vers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are distributing will randomly 'Run as if Registered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monstrate the real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ulf Sierra accepts registrations by VISA, MasterC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erican Ex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 are some descriptions that you may use in your catalo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ER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line description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ERLOCK.EXE   A dual window ASCII text file comparison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ng description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ERLOCK is a text comparison utility that compares two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line by line.  When they don't match, SHERLOCK rai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g.  At that point, you may scroll either or both files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ismatch to put them in sync and continue.  Either fi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automatically scanned to locate a line matching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ed in the other file.  SHERLOCK displays five lin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file in separate windows.  SHERLOCK contains featur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ing, optionally ignoring case &amp; spaces, jumping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nd copying lines to a printer.  SHERLOCK is design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ol for programmers and writers.  It is ideal for comp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-1-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source files, AUTOEXEC.BAT, CONFIG.SYS, an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rter description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ERLOCK - a text comparison utility, compares two ASCI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by line. Displays five lines from each file in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s. You may scroll either or both files past the misma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t them in sync and continue. Either file can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anned to locate a line matching the line selected i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. Contains features for searching, ignoring case &amp; sp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mping around the files and copying lines to a printer. SHER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a tool for programmers and wri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 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COMPARE UTILITY TOOL DUAL WINDOW TWO SEARCH PRINT ASP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ERLOCK runs on DOS 2.1 and above.  It can be run from a flop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fee is $25 + $4 S&amp;H.  VISA, MasterCard, and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ress ar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is another Shareware program called SHERLOCK relea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ett Kaser.  It is a game.  If you carry both in your cata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refer to my SHERLOCK as 'SHERLOCK, the Utilit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  John P. Bauernschub, J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-2-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