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2UNIX Text File Conver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ROMU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ould contain 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2UNIX.EXE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2UNIX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2U     .BAT      Quick DOS to UNIX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2D     .BAT      Quick UNIX to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.TXT      Text file to cover our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 .DIZ      Program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DOS2UNI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UNIX takes a UNIX text file (most commonly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), and converts it into a readable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lows you to convert a DOS file to UN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UNIX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typed out a text file in DOS that created a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each time it displayed a new line?  That is a UNIX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between the two types is that the UN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esn't have any CR's (carriage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send all of my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.  You may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we do like is feedback.  Send us you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to one or both of the following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ic Danylieko: danyliek@k12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vin Hoffman : khoff@studen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