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1.81 - (C) 1996-2002 Allan H�iberg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- Contents -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file nam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 Introduction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mpTree, a program designed to quickly compare fil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wo matching if desired, and as a by-product test th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on a drive, verify backup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CompTree is to tell whether two files are the same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n't capable of telling what or how many differenc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requires some 180-230k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was written simply to fulfil my personal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. It ought not be able to ruin hard-drive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or food, so don't blame me if any of that stuff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Tree is provided "as is". USING CompTree IS ENTIRELY AT YOUR OWN RIS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uthor provides no warranty for the ability of this program to per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specific task, and it cannot be guaranteed with certainty that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is free of errors!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n't been tested with OS/2, Linux, DesqView, Next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or GeoWorks, but I have tried to use it after midn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ining more than my sle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Tree doesn't work with long file names under Windows NT/2K/X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while I remember it: CompTree is Freeware! You may use i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s long as you wish, copy it to anyone you like and even drink P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it (though I would not encourage the latter) -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files are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striction is, that you may not sell the program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n your own products without my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 wouldn't mind knowing if someone out there find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so you are hereby encouraged to send me a short messag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-- The files -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.EXE          is the main program file that you should ru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need. I recommend that you cop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utility-directory so that it is located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DOC          is this very file, and CT.DOK is the same in D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clue as to what they do, but reading th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and FILE_ID.DKZ/FILE_ID.ENZ are the short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hat is used by BBS-systems for filelists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DKZ-file is in Danish and the .ENZ is in English. The .D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 copy of either one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sysop distributing the program you ca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according to this, depending on which count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. Please keep both versions in the arch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Revision history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80+6 and 1.81 (released october 20,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smetic error with total number of bytes above 2 GB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C or /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received a lot of suggestions and feature request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years, and I would love to implement all of them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x a few "advanced" issues regarding UNC paths and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NT/2K/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I seem to have too many projects and not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everything I want. Nevertheless, although I can't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I still very much appreciate all feedback o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80 and v1.80+6 (released october 19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version is purely a maintenance release fix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and a major bug. Therefore I am not giving it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I haven't yet decided whether to releas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hannels or just on my home page. If you read thi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ound it anyway, so you probably don't car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management improved a little. The program w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or stop with "Runtime error 215" as a result of very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atment of paths above 255 characters improved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gnore them properly instead of hanging or worse (being hu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, for examp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Hidden directories (like \WINDOWS\FONTS) are now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80 FINAL BETA and v1.80 (released november 9,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, except the name. "FINAL BETA" was accidentally not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it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70 and v1.80 FINAL BETA (released november 8,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ives missing the two logical subdirectories '.' and '..'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 know this situation appears under various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has been experienced with Adaptec DirectCD 2.0 un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 was that CompTree couldn't see the subdirector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rive which missed the two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an 25 lines on screen are now handled for /C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 line isn't placed o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O added. Suppresses all screen output except err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help pages and the cons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expanded with R, K and E for result-determined and -dependent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sole line is now updated continuously instead of only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rrent version number is shown as fourth cons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D will now delete directories too (if used with /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F deletes only files (as /D di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DB also deletes th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60 and v1.70 (released august 14, 199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C2 added to give an indication of the overall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status lines added to console mode (swap us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estination" changed to "Target" in program and docs. The two n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A added to log any source that did nok compare Ok (including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iles and open/read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F added to log any source files giving open o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Q added to put quotes around long names contai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used added to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log file name is an existing directory, the log fil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ced in that directory as CT.LOG instead of giv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 open errors are now handled. You have the choice between abor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 withou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 names are now fully supported (using quotes) in both source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g nam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ctive log file is now ignored in the source direct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are speed has been significan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elay procedure-bug in Turbo Pascal has been fixed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start with "Runtime error 200" on very fa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tection of LFN-support is improved, and LFN-support is now di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 NT, so that CompTree will run here without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errors are now also detected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Q2 added for quick compare of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lback changed to accept long names as short, if the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the same. See the section on long file names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4 and v1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for long directory na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ode added (/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-modifier added to the lo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/read errors and compare errors are shown separately in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parate read error messages for source and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message "too many parameters"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targe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ole mode added (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3 and v1.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bug in CT16 that caused it to halt with "Runtime error 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pening a read-only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wo separate programs for DOS and Windows95 have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g file indicates whether LFN support is enabled or n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enabled in Windows95 DO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nish translation of this documen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detection improved so that the program itself detec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free RAM before there is so little left that DOS won't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2 and v1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llback to short file names when a matching long name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revised to ignore short target names when they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ong name. Note that short source names do not enable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M added to log source files without a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Source and target names are now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y are compared to determine whether the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ng conversion would cause CT to erase files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fter comparing them to themselves, if the target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uppercase let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 parameters are written on the command line, the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now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T is currently two files, CT16.EXE and CT32.EXE. It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long file name system calls did not fallback to using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lls under DOS as they were supposed to do from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est way to fix this temporarily while I work on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plitting the program in two. It will "be back together"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32 will return errorlevel 255 if execu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paths can now be 255 characters long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1 and v1.5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Invalid /L-arguments caused the progr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changed: Default beep is now shorter and more "business-li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B2 to get the old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LE added to command options: Log any compare, open and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g options moved to separate online help page (/LOG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ource file not found" was changed to "Source open error" if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ong to ope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50 and v1.5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: No subdirectories were processed on networked driv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3 and v1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long file names when executed in a Windows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 and C log modifi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2 and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vented /B from beeping in case of command line errors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sc, missing source files and not enough memory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occur right after starting the program o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occasional runtime error 215 in case of read errors during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g might have caused wrong error messages (ie compare erro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d error)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1.11 and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 added to provide an audio signal when compar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was the first to be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 Using CompTree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&lt;sourcespec&gt; [&lt;targetspec&gt;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ompare the file specified as &lt;sourcespec&gt;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as &lt;targetspec&gt; and report whether they are the s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wildcard or directory name is specified as source, &lt;target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directory containing files with the sam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ource files with, or a single file. Targe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yet - let me know if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inserted between source and target, o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pec (I find this useful when doing multiple compar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target specs but the same options, for example a lo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ier to repeat a command with a new ending than having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: Include files of the specified name in any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urcespec&gt; in the source scan (all files if &lt;sourcespec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), and compare those files to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subdirectories under &lt;targetspec&gt;. I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pecified as target, no subdirectories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: Delete source files that compare OK. As a safeguard,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ctually the same physical file as the targe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le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/S (include subdirectories) is specified, sub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mpty after comparing are deleted too - however,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the one in which comparing starts) will not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is the case for files, a directory will not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and target are the same physi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B: Also delete the base directory if it is empty after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F: Delete files only, and leave the directories alon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y /D worked until version 1.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th /DF and /DB is specified, onl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: No summary (number of files compared etc) a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efault if only a single file is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: Quick mode. If two files are the same size, they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contents. Can be used to quickly m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files in the distination directory: CT source target /Q /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2: Compare the date and time stamps of th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N  : Limit screen output to include the console (if /C is spec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error messages from Comp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will be expanded with further options later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ork like /L, only for the 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unction for /O is to suppress all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nstead of /ON you can actually just use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: Beep when finished. Sometimes you just have too many fil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n't want to waste time wait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1 gives the same beep as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progam doesn't make any sound if it's aborted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there are erro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2: Use another sound which is somewhat "wilder"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und in versions before 1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: Result-determined beep. Can be added to /B1 (the normal 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/B2. Gives a rising tone if there were no error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alling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K: Only beep if there we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A: Only beep if there were one or more errors (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 and /BK or /BE can be combined, optionally together with /B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2 as in /B1RK, which - if there were no errors -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beep followed by a result-determin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: Console mode. The bottom line on the screen is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current number of files, resul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2: Show percentage processed (CompTree will start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s in source). The percentage is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[:name]  : Write all program output to a logfile (append, 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name for the logfile is 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[:name] : Same as /L, but overwrites any existing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C : Logs only files giving compare errors (NOT read error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F : Logs only files giving open or read errors (fil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M : Logs only source files that do not have a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 : Logs files giving compare errors and read/op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actically any error except missing targe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en/read errors may be on both source and targe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/L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A : Logs files giving errors or missing targets - in shor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but Ok. Same as /L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K : Logs only files that comp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(...)R : Logs compare results when C, F, M, E, A or 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Q : Puts quotes around long names with spaces in them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log file as a batch file or a file list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asi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Q2 puts qoutes arund al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Q and /LQ2 also affects name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C, F, M, E, A or K is used to modify /L, the compar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written in the log, only the sourc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'R' is added to the command, the compare resul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, C, F, M, E, A, K, R and Q log-modifiers may be used togeth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(although all files logged by C will also be logged with 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: Display a basic help screen with short descriptions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: Same as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hing at all is written after the program name, the basic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also be shown. So 'CT' is actually the same as 'CT /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? : Display a help screen with the possible bee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RR? : Display a help screen with the possible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G? : Display a help screen with the possible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Tree provides a variety of DOS errorlevels to enable batc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lexible u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 differences found between the specified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and no errors reading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The specified sourc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The compare process was abort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Not enough memory to compar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Syntax error in source, target or log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No real compare errors, but one or more source files had n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files with the same name in &lt;targetspec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One or more compare or read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sole mode is specified (/C), it is possible to swa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us lines with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takes place when the numbers are updated, that i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taion of remaining time is based on the tim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processed files, and can change rapidly, if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n't have the same dispersion of compare errors as th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few large files are typically processed a littl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&lt;targetspec&gt; is a single file (as opposed to a directory,) when /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only the directory tree under the source file is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attempt is made to locate matching subdirectories under &lt;target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y the specified target file itself is used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can't handle paths longer than 80 characters. If a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ath longer than this, you will get an open error if Comp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hs longer than 255 characters are not supported at all.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eding longer paths is in my opinion too small to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extra work it would require to allow for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meets a path longer than 255 characters, that pa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 errors don't neccesarily mean that anything is wrong.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 its swap file for instance, so that it can't be read by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programs. Therefore, trying to read it from a DOS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ult in an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CompTree is only intended to tell whether two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same contents or not, two files are only compared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have the same size. For the same reason, the compa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orted as soon as the first mismatc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y comparing might sometimes go faster than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se of letters on the command line is ignored, so "CT /s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"ct /S". The name of the log file will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specify a long name containing spaces, the compl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nclosed in quotes, i.e. "C:\Program Files\*.*"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put a single part of the path inside quote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"Program files"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letion of subdirectories isn't indicated, neither on scree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g. However, the logfile header tells if deletion of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 both files and directories -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 Examples of use 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T C:\COMMAND.COM C:\COMMAND.COM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COMMAND.COMs on drive C (&lt;sourcespec&gt; and /S tells 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ny COMMAND.COM in the root directory and below that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the root directory (&lt;targetspec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show you if you have a COMMAND.COM from an old version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T C:\CDFILES D:\ /S /LO:C:\CDFILES.LOG /C2 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files in the directory C:\CDFILES agains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names on drive D, assuming that the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:\CDFILES have been placed in the root directory of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are results are written to the log file C:\CDFILES.LO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written if it should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process, the number of files and percent complet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ottom line of the screen. Of course you can swap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using the space key to see approximately how much time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have guessed, this could be used to test wheth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backed up using your CD-recorder have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 compare prcess like this probably takes relatively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2 will beep at the end, so that you don't have to wai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/B2-beep is longer than a normal /B-beep, so it is easier to h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T D:\ D:\ /S /LO:C:\C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ll files on drive D against themselves and write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og file. While this seems a strange thing to do at first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practical purpose which is to test the drive for rea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uld be very useful, for example on a CD with scr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T C:\TO_SERV F:\STORAGE /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the files in C:\TO_SERV and below that against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:\STORAGE, and deletes all files on C: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ful for example if you copy a lot of files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suspect of having bad sectors, or via a network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uspect might be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ving will at best compare the copy of each file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using cached unwritten files, thus never reall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 copy before erasing the original. Copying th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ving them, and afterwards deleting the originals using Comp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 example, provides a bigger degree of security: If t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match the originals, or if they are even unreadable,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ose copies are simply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your cache has to be emptied after copying, or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against your cache contents instead of reading from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consider rebooting your PC after copying to ensure tha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work with some other files for a while to replace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is also recommended to verify a backup on, say,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letting the backup program verify the backup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onto another drive, after which CompTree compar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originals and deletes those that match. I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d of a well-reputed backup program which would fail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special circumstances, although everything seemed fi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Tree you can check if it works for you before any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%A IN (*.*) DO CT D:\NEWFILES\*.* %A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all files in D:\NEWFILES against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deletes those in D:\NEWFILES that are the same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n the current directory. Sounds confusing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is if, for example, I get a bunch of MIDI- or GIF-files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m of being the same as some of my existing fil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cesarily having the sam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, the current directory contains my existing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nes are places in D:\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is command is used in a batch file, %A h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%%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T C:\WINDOWS T:\WINBAK /Q /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ist over files that exist in C:\WINDOWS bo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\WINBAK. The list is placed in the current directory as 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prevents CompTree from using time to compare file cont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xist in both places: Either they have different sizes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 Long file name issues 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50, CompTree supports Win95 long file names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session from within Windows. Since version 1.60 lo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upported too, and with version 1.70 you can specif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ntaining spaces on the command line by putting quot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 "C:\Program files\*.exe" D:\ /S /LAQ:"C:\Errors in Program Files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without spaces can be specified without quotes.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ossible to specify long names in pure DOS: If quot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n't accept the command, but if only long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quotes are used, they will be cut off after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for one, have often copied files without the long name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using an NC-clone.) Therefore I made CompTre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arget file using the short name of the source file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atching lo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compare errors if there is another fil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the same short name as the source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moved around after copying, so the short names g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numbers as before they 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ersonally I prefer this to not having the fall-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been changed as of version 1.53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short target name if it is actually a long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ch the long source name - not, however, if th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tuation where a long name is allowed as target for a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the long name record contains the same name as the short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long name is supposed to exist only to allow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rectory can't be found in the target dir, CompTree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one where all parts have the same names as the short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Source is M:\, target is C:\ and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:\Test A B C D E\Test F G H\Test I J K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an't be found in C:\, CompTree will locate the shor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rget - which might be "m:\TESTAB~2\TESTFG~1\TESTI~17\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s for that instead: "C:\TESTAB~2\TESTFG~1\TESTI~17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ontains a line telling whether CompTre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and enabled support for long file names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Windows95 sometimes creates characters in long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read itself afterwards. It has happened to me several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ish letter "�" (in CodePage 8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 cause for open errors, when CompTree is told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whereafter Windows can't find it, when it is to be read - and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may cause CompTree to "overlook" the files in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letters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eems to be buried deep within Windows, probab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 page. I have noticed that XCOPY has the sa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as CompT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 I have been able to find until now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from 865 to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doesn't seem to support long file names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95 does - the functions that I use are simply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long file names are not supported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70 this circumstance is detected so that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o use CompTree with short names under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-------- Future plans ---------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CompTree has more or less been stopped in 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 during 2000. I still use the program myself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is no longer among my highes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the time, the following is on the list among a lo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esting - lets CompTree report files that exis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y but not in the source, in additio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of looking for files matching those found in the sour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-modifier to delete files in the target directory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D-modifier to delete files that do _not_ match instead of those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wildcards in &lt;targetspec&gt;, so that any file can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welcome your idea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t_feedback@ah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an H�i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bdrupvej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-6000 K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comments, bug-reports etc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t is not sure that I run into every small bug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so if you don't tell me about it, I can't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by the way: My name as written above probably look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s 850 and 865 onl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������</w:t>
      </w:r>
      <w:r>
        <w:rPr/>
        <w:t>-- Things always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demarks are copyrighted by their respective owners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knew that alread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Bj�rn Uhrbrand, Anders Rosendal, Marc Viddeleer, John F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Bourdeau, Matthias Suttner, Michael Marquart and Peer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porting errors to me, and to several others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ideas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 forget anyone? If so, let me know it and I will correc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of CompTree will be availabl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llan.hoiberg.dk/program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���������</w:t>
      </w:r>
      <w:r>
        <w:rPr/>
        <w:t>-- Things _not_ in the end of DOC-files --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5 (including Danish V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 Dave, I can't do that. A)bort, R)etry, I)gn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 v1.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