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UTOMENU By H.G.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in a University to be used as an interface in a prot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-2 Lab.  (IBM-Lab) running P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used to walk around the directories and execute files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turned out that it is easy to us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pposed to be for users with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so practical to use it if you only have floppy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also incorporates a text file viewing program.  (README by Borla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copy the Readme.com file at your home directory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sumes that your home directory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n't worry, I've left a lot of space in the str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&amp;poke and change it to whatever you want. (Hacker-friend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version will have an internal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version is not very bug-free with disk errors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good' thing is that when you are running automen6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s if you were in DOS. Just type what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: For your convenience rename AUTOMEN6.EXE to G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ug free version is coming soon (Automen7) which will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milar product in the market.  Excelle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t's all from me fol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gg91 (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