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ie, OR 97269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Please Register my copy of BGI256.     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me to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notification of bug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I am a registered user. Please send me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an update of the latest version of BGI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hipping and handling --- $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                             | /-\ Check /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hip on 5.25 inch 360K floppy | | | (US Fund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                             | \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                             | /-\          /-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hip on 3.5 inch 720K floppy  | | | VISA     | |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                             | \-/          \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__________________________ Expiration Date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Zip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oftware, P.O. Box 22902, Milwaukie, OR 97269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