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date/time check with errorlevel   Ver 1.0 (c) 1995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HAT hour | minute | year | month | day | w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.COM checks the current date and time, and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requested a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              0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            0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             97...  (100 for year 2000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            1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              1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ay              0 (Sun) .. 6 (S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etter of a keyword will do, except for minute an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least 2 required). The rest is ignor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gnored. Help info and errorlevel 255 if invalid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rrorlevel 12 goto MO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%%a in (0 1 2 3 4 5 6) do if errorlevel %%a goto DAY_%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8 goto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rrorlevel 1 goto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his is the first Mon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7 MAY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