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DW 1.2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  Payment for ConvDW now entitles you to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Pak, including a $15 credit toward on-li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____     DISKETTE SIZ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PAYMENT  $_____  ($20/cop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of $20 or more per copy entitles the purcha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(sized to fit the DW binder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f ConvDW without the on-screen payment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free CompuServe Intro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    _______  (Michigan residents only, 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     _______  ($5 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Bill company (enclose purchase order,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harge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# __________________________________ 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D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Write-to-ASCII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ember -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is a standalone program for IBM-compatible compu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IBM DisplayWrite 3 &amp; 4 document files to ASCII.  IBM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 the file format for DisplayWrite, so ConvDW is one of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ful of programs, either shareware or commercial, that can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files.  See the end of this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o DCA/RFT and our DisplayWrite Conversion Pack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need to perform their own conversions to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improves upon DisplayWrite's ASCII output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nvDW can create files that omit the soft returns and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characters.  This format, which is very useful for im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word processor, is not available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t can mark certain font attributes, such as underlining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by using special characters.  This also is useful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transfer the ASCII file to another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nvDW can be run from the DOS command line, and will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 filespe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t can be used by someone who does not have DisplayWrite, but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received DisplayWrite files from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's default ASCII format is very much like DisplayWrite's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It emulates indents, tabs and centering by the use of sp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s each line with a hard carriage return.  The form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electronic mail and many other purposes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ONS" section for information on the other formats ConvDW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omits most page-formatting characteristics.  This means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left margin is not expanded to spaces; the 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margins are not expanded to blank lines; and page brea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footers, and page numbering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onvDW, type CONVDW followed by two filenames. 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input (DisplayWrite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DW TEST.DOC T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DW A:C*.TXT *.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DW3 files starting with the letter C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drive A: to ASCII files with the extension .P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tension is specified for the source file, .DOC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is specified for the target file, .ASC will be us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DW \DOCS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with the extension .DOC from the \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the \TEXT directory while changing their exten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.  To use a filename with no extension, you must end the n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 ConvD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roceed with the conversion.  If the source file is not a DW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 document, ConvDW will report this, and will not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has many options which can be invoked by "switches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 switches start with a slash or a hyphen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tter identifying the option, and, for some of the switch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.  The identifying letter can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can appear anywhere on the command line -- before, af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between the filenames.  There must not be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the letter and the number.  A 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DW /T /R /B60 /C62 JULY 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options would usually be used together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has tabs and carriage returns only where th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 typed them, with no spaces or "soft returns"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ually the best format to use if you want to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ASCII file to anothe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/R        keep only hard &lt;R&gt;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only DisplayWrite's hard returns in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n effect turning each paragraph into a single lo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/T           k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them with spaces.  This will also suppres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s to position text that is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or flush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ur options, two of which use two switches apiece,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 and end of certain font attributes to be mark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using special characters.  They are usually us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generic-format options in order to move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ord processor and restore the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ing of these switches is intended to be mnemonic, bu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some explanation.  For bold and underline, which have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rt and end code, the switch for the starting code i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ind you of the function, while the switch for the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mply follows the start switch alphabetically.  Thus /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is paired with /C, and /U for underline is paired with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ng and superscripting do not have end c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Write; you end a superscript by putting in a subscrip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vice versa), thus returning to the original leve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names for these are less obvious, with /I int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 you of things often used as subscripts, while /X migh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a superscript (po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/B# and /C#             &lt;B&gt;ol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ways to use these and the following pa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rk boldface text using the defaul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{ (ASCII 123) at the beginning and } (ASCII 125)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ll you have to do is specify /B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rk boldface text, but wa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perhaps because the default characters may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cument, you can specify either or both of the /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switches with a numeric ASCII value (as indicated by th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in the switch template above).  In the case of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, the ASCII character corresponding to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mark the start of boldface;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/C switch will be used to mark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must be decimal (i.e., hexadecimal is not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be zero.  Only a single ASCII value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witch; it is not possible to mark with a multi-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such as [B].  So, for example, /B17 would cause a Ctrl-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at the start of bold text, while /C35 would pu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at the end of bo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ways the use of ASCII values is inconvenient, bu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restrictions on the use of many charac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o something like /B&lt; /C&gt; will not work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/U# and /V#          &lt;U&gt;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he pa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ork.  If you use /U without a number,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derlining will be marked with &lt; (ASCII 60) and the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gt; (ASCII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I#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you use /I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 will be marked with ~ (ASCII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/X#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you use /X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cript will be marked with ^ (ASCII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and DisplayWrite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is Copyright 1988-89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ConvDW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an IBM binder, and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ithout the on-screen payment reminder. 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IntroPak for the CompuServe Information Servi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e interactive electronic communication service. 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news, financial information, entertainment services,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, special interest forums, and more.  The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 and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may be distributed to others, as long as 1) the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in any way, 2) this documentation file is always includ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NVD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ConvDW, by providing technical assi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, and enhancements.  CrossCourt Systems can be reach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t 72446,2704, or at the address and phone below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roblems with any conversion, or have sugges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, 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documentation, and support of shareware products.  ASP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resolve a shareware-related problem with an ASP me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may be able to help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.O. Box 5786, Bellevue, WA 98006 or send a CompuServe Easy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includes a report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DisplayWrite files, as well as Microsoft C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, DWtoRFT, and 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toRFT - converts DisplayWrite files to DCA/RFT using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Great for large conversions from DisplayWrit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Available for $5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- converts WordPerfect 5.0 or 5.1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ConvDW.  Its conversion is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than WordPerfect's own.  It also converts foot- and endno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oxes, and equations, and formats tables better than WP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ound as TXTOUT.ZIP or TEXTOUT5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0 direct 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CA - converts IBM DCA/RFT format files to ASCII, offering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tions as TextOut/5.  Shareware found as CNVDCA.ZI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CA.ZIP on bulletin boards.  Available for $2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asks such as splitting long lines in generic-form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ound as TEXTCN.ZIP or TEXTCON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5 direct (includes printe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