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looking at DV Task Manager.  As I anticipate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ase for this program, I hope all who do use it will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nd send me comments even if they don't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copy allows the scheduling of 4 events;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20 and possibly more if enough registered users dem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limit this program in this way on the idea that mo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e non-commercial bulletin boards will find 4 even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scheduling system maintenance beyond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software, and users who want more events are probab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'serious' system and shouldn't find the registration cost of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knowledge, DV Task Manager is the first program of its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in the DESQview multi-tasking world.  Creativ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low a business user to obtain mainframe-style, on dem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rom his desktop 386 (or even a souped-up XT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