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667972977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280357696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46297300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81016070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