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168586112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404641946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974919326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