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818083503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579957130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032015500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