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1456512315"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941888960"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2121855500"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150485350"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