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dicated to Khelsi, a little Bi girl I once knew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ro classics revisited: Based on Bi-PLanes of some Amiga cove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-e-a-r-s ago, it is as close as I can remember how the gam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: I accept no libility for anything happening you/your machine/man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using this software. If in doubt do not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ing, gfx, sfx: Snakesoft/Rodney McCon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s etc: Use cursor keys to control movement, Space 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2: Up=Q, Down=A, Left=Z, Right=X, Fire=Left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(XST BAsic 1.6 or above) is provided f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on a P200 - so if it plays too slow/fast thats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it the home of Snakessoft: www.geocities.com/snakes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: snakessoft@yahoo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