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+ Vie^.n Ddie^.n Tu+?  data file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ata file for the Vietnamese Electronic Library (TVD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T can be obtained from the same archive directory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s TVDT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contains 3 classic poem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o+ T. T. Kh              by T. T. 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+~ Bu+o+'c Sang Ngang    by Nguye^~n Bi'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do^.ng Hoa Va`ng          by Pha.m Thie^n Th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into a temporary directory, then run !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in TVDT101.ZIP) from this directory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comments should be direc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MicroSys                 NN: nnguyen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 Nguyen/Linh Hoang          (312) 743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1 N. Campbell Ave.       LH: lhoang@orion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59               (312) 743-79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