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J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Famous C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of 25 Jun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 by 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NOT BE REDISTRIBUTED OR RESOLD WITHOUT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 OF THE AUTHOR.  THE PROGRAM MAY NOT BE OFF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PURCHASE; DOING SO IS A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Papa, but this one, she's for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reaking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ite some time, my dad has supported my meandering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He would be off doing yardwork while his teenag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d away at the computer.  So, for all those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, I have written my dad a program that he will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 It is for his birthday later in July.  Of course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get him something else, perhaps for his model plan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But I sure hope he will have fun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ather, you see, seems to be fascinated with clocks.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was much younger (yes, there is life before eighteen)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his big old grandfather clock from a kit.  It mad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himes, and it was certainly the cat's meow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come.  Now, we my parents also have a similar wal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kitchen.  I have since moved out to my own apart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orking and go to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ock could play three different chimes.  They were mod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veral famous tower clocks around the world. 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int Michael's chime, the Whittington chim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minster ch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himies of old, I have converted the old whir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king mechanisims into structures and bytes, poin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CHIME is a terminate-and-stay resident program that att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o the BIOS timer-tick interrupt.  The program cou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ternally, so that it does not bring any overhea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roughput by using DOS functions. 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s that the time is nearing the hour, the program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default mode, NJCHIME produces "Time Tone" beep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three short beeps, starting at three second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ur.  Then, at the hour, a longer and higher beep is gi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ial-up time services provide such a tim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CHIME can be given the /M option on the command lin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clock chimes. 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CHIME 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tup NJCHIME to use the Westminster chimes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imes and thei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0   -    Tim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  -    Westminster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  -    Saint Michael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  -    Whittington Ch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stminster chimes are the chimes that are played by Big 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famous of all clock towers.  From its home in Lond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and, the clock plays a melody based on a composi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int Michael Chimes are also from England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 Michael Chimes were cast by an English craftsma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 in Charleston, South Carolina during the Revolu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.  However, the British captured this city by battle, and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lls back to England.  Amazingly enough, the American re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le the moulds for the bells, and a second set of bell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nd installed in the Carolinian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ttington chimes were named for Lord Mayor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tington.  Whittington started life in poverty.  However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money in great volume by trading.  After his terms as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 of London, he became a philanthro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e M0 option of the program, NJCHIME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ctive at the hour.  Otherwise, NJCHIME will faith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the chimes for each quarter hour of the clo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also strike the hour by "Bonging" for each hou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just once for the 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CHIME takes a little less than 1024 bytes of DOS memor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TSR programs, it is advisable to install NJCH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SET to set up any additional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CHIME should be compatible with every program -- it is not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d in any way.  If you use another program that ac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port while NJCHIME is chiming or striking, the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ound fuzzled for a few notes.  However, due to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speaker output system, NJCHIME will recover grac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rrings And Klu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CHIME is a rather intricate program.  If you are famil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BASIC, you will understand that NJCHIME implement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 command with its "Music Backgroun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CHIME basically monitors the system clock, counting th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internal representation.  At each clock tick, NJCH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rough each of several modes that it can be us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CHIME is Playing a note, resting between notes, bong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, waiting between bongs, or selecting the next no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ecutes slightly different code.  Of course,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skipped over for most of the time. 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, the program is simply dormant.  However, while stri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or chiming, the program excutes the remain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personal version of NJCHIME that plays the opening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Stairyway To Heaven".  I am also considering convert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music from Pink Floyd and Rush compilations that I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have NJCHIME play another tune 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it, please register your copy and send m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et music which you would like to have coded.  I'll d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reply to each of these requests in a prompt ma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my father got his copy free.  But, if you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enjoying NJCHIME, I'd like to request that you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that you feel is appropriate for the program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 contribution of $10, but you can send more or les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"Nifty James"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Ginger Lane #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Hartford, Connecticut  06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:          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6360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:           NIFT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