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DMenu by S.Griffiths (c) Copyright 1992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one Intending to Distribute this HDMENU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Shareware Vendors and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re-written descriptions you may wish to use for HD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write your own descriptions, please mentio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, like the Autoscan menu creation, easy to setup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Menu is a complete DOS based menu system that allows users to set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s on the menu, removing the use of laborious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enu comes with a AutoScan utility to allow menu files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detecting the programs already installed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Scan utility currently detects over 1,00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look can be completely customised by changing screen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prompts. There is no limit to the number of items/sub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dded to the menu - only the computers memory. Passwor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menu items, submenus, maintenance mode, setup,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enu also has full mouse support, full editing features including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, parameter passing, system info, online help and more... H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Menu is available to company's to redistribute. For a one time f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r whoever) can purchase HDMenu to redistribute as 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The supplier text at the top of the menu is set to want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Menu is a complete DOS based menu system. It is easy to set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utility to search your hard disk to build the menu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lready installed. Full configuration of the menu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on all items, easy editing features with cut and paste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parameter passing, system info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Menu is available to company's to redistribute. For a one time f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r whoever) can purchase HDMenu to redistribute as 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The supplier text at the top of the menu is set to want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Menu is a complete DOS based menu system. It is easy to set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an be completely customized with many features like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uto-detects software on harddisk etc... Very eas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XT or fas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inimum of 25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