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programs, noted previously, which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other individuals or groups.  They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PS - Don McCormick, CSIRO, Division of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s, PO Box 218, Lindfield, NSW, Australia 20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TREE, UPGMA and TDRAW - Li Jin and JWH Ferguson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emographic and Population Genetics, Univ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, P.O. Box 20334, Houston, Texas 77225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