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ntro del FONBOOKS.ZIP podes encontrar los .FON para e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unico que tenes que hacer es copiarlos a al directorio \phone\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o en el mismo. Luego con solo apretar la "P" en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lefonos ya tenes a todos los bbs para llama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que estan en rojo son los nuevo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miendo guardar los passwords en el phonebook porque cad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ctualizemos la locolist, esos passwords se van a borrar! Cuid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l Lo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