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689725717"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341390902"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43442058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51306889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2135758647"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894355676"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5967052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803993968"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714467544"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859883470"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10396977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680457314"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037939598"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772148811"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92688921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011762860"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705023532"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374088128"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956281278"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328549268"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2013410576"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209415143"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285512112"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308937812"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90844901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674540504"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34655581"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701342272"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340341513"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594952035"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