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999923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42761162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06036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5931456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3617017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5331673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