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163351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6322907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