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8019452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443217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