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5724007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203271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