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469098335"/>
      <w:bookmarkStart w:id="1" w:name="__Fieldmark__37_3469098335"/>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469098335"/>
      <w:bookmarkStart w:id="3" w:name="__Fieldmark__38_3469098335"/>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469098335"/>
      <w:bookmarkStart w:id="5" w:name="__Fieldmark__39_3469098335"/>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469098335"/>
      <w:bookmarkStart w:id="7" w:name="__Fieldmark__40_3469098335"/>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469098335"/>
      <w:bookmarkStart w:id="9" w:name="__Fieldmark__41_3469098335"/>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469098335"/>
      <w:bookmarkStart w:id="11" w:name="__Fieldmark__42_3469098335"/>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