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t xml:space="preserve">No-Nonsense licence </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t xml:space="preserve">statement and limited </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t>warranty</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This software is protected by copyright law and international copyright treaty. Therefore, you must treat this software just like a book, except that you may copy it onto a computer to be used and you may make archive copies of the software for the sole purpose of backing up our software and protecting your investiment from lo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By saying "just like a book." Borland means, for example, that this software may  be used by any  number of people, and may be freely moved from one computer or location to another, so long as there is no possibility of it being used by more than one person at a time. Just as a book can't be read by two different people in two different places at the same time, neither can the software be available for use by two  different people in two different places at the same time without Piero Valagussa's permission (unless, of course, Piero Valagussa's copyright has been  viola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Trasferring the softwar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You may transfer all of your rights to use the software to another person, provided that you transfer to that person all of the software, diskettes, and documentation provided in this package (including this statement), and transfer or destroy all copies in any form. Remember. once you transfer the softaware you no longer have any right to use it, and the person to whom it is transferred may use it only in accordance with the copyright law, international treaty, and this stateme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purchased an upgrade version of the software, it constitutes a single product with the Piero Valagussa software that you upgraded. For example, the upgrade and the software that you upgraded cannot both be available for use by two different people at the same time, and cannot be transferred separately, without written permission from Piero Valagussa.</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Except as provided in this statement, you may not transfer, rent, lease, lend, copy, modify, translate, sublicense, time-share, or electronically transmit or receive the software media, or documentat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Limited warrant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 WARRANTY IS PROVIDED TO ANYONE FOR THIS SOFTWARE. THIS SOFTWARE (INCLUDING INSTRUCTION FOR USE) ARE PROVIDES "AS IS" WITHOUT WARRANTY OF ANY KI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entire and  exclusive liability and remedy for breach of this limited warranty shall not include or extend to any claim for or right to recover any damages, including but not limited to, loss of profit, data, or use of the software or special, incidental or consequential damages, or other similar claims, even if Piero Valagussa has been specifically advised of the possibility of such damages. In no event will Piero Valagussa's liability for any damages to you or any other person ever exceed the lower of the list price or the actual price paid for the package or the licence to use the software, regardless of the form of the clai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PIERO VALAGUSSA SPECIFICALLY DISCLAIMS ALL OTHER WARRANTIES, REPRESENTATIONS, OR CONDITIONS, EXPRESS OR IMPLIED, INCLUDING BUT NOT LIMITED TO, ANY IMPLIED WARRANTY OR CONDITION OF MERCHANTABILITY OR FITNESS FOR A PARTICULAR PURPOSE. ALL OTHER IMPLIED TERMS ARE EXCLUD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Specifically, Piero Valagussa makes no representation or warranty that the software or documentation are "error free." or meet any user's particular standards, requirements, or need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Piero Valagussa is not responsible for, and does not make any representation, warranty, or condition concerning product, media, software, or documentation not manufactured or supplied by Piero Valagussa, such as third parties' programs which are designed using Piero Valagussa software or which include Piero Valagussa programs or files.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General provision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is statement may only be modified in writing signed by you and an authorised officer of Piero Valagussa. If any provision of this statement is found void or unenforceable, the remainder will remain valid and enforceable according to its terms. If any remedy provided is determined to have failed of its essential purpose, all limitations of liability and exclusions of damages set forth in the limited warranty shall remain in effec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is statement shall be construed, interpreted and governed by the laws of the Italian State. This statement gives you specific legal rights: you may have others which vary from state to state and from country to country. (UK STATUTORY RIGHTS ARE NOT AFFECTED OR PREJUDICED AS TO SOFTWARE ACQUIRED OTHER THAN IN THE COURSE OF A BUSINESS.) Piero Valagussa reserves all rights not specifically granted in this stateme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Additional Licence Terms for Development Produc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Piero Valagussa products include one or more libraries intended to help you develop your own application programs. Piero Valagussa products may also include source code, either with the libraries or as sample programs. In addition to the rights you have under copyright law and Piero Valagussa's No-Nonsense Licence Statement to use this software like a book, Piero Valagussa, under its copyright, also grants you a licence to use such libraries and source code included in this package in the manner described below, so long as you comply with all of the conditions in this stateme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Compiled Progra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You may write and compile your own application programs using the Piero Valagussa software contained in this package, including any libraries and source code included for such purpose with the product. If you are the licensed, registered user of this product, you may use, reproduce, give away, or sell any program you write using this product, in executable form only, without additional licence or fees, subject to all of the conditions in this stateme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sz w:val="22"/>
          <w:szCs w:val="22"/>
          <w:lang w:val="it-IT"/>
        </w:rPr>
        <w:t>General Terms That Apply to Compiled Progra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icence granted in this statement for you to create your own compiled programs and distribute your programs is subject to all of the following conditions:</w:t>
      </w:r>
    </w:p>
    <w:p>
      <w:pPr>
        <w:pStyle w:val="Normal"/>
        <w:spacing w:lineRule="auto" w:line="240"/>
        <w:rPr>
          <w:rFonts w:ascii="Arial" w:hAnsi="Arial" w:eastAsia="Arial" w:cs="Arial"/>
          <w:lang w:val="it-IT"/>
        </w:rPr>
      </w:pPr>
      <w:r>
        <w:rPr>
          <w:rFonts w:eastAsia="Arial" w:cs="Arial" w:ascii="Arial" w:hAnsi="Arial"/>
          <w:lang w:val="it-IT"/>
        </w:rPr>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All copies of the programs you create must bear a valid copyright notice.</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You may not  remove or alter any Piero Valagussa copyright. trademark, or other proprietary rights notice contained in any portion of Piero Valagussa libraries, source code, Redistributables. or other files that bear such a notice.</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Piero Valagussa provides no warranty at all to any  person, other than the Limited Warranty provided to the original purchaser of this  package.</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You will remain solely responsible to anyone receiving your programs for support, service,  upgrades, or technical or other assistance, and  such recipients will have no right to contact  Piero Valagussa for such services or assistance.</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You will indemnify and hold Piero Valagussa, its  related companies, and its suppliers harmless  from and against any claims or liabilities arising out of the use, reproduction, or  distribution of your programs.</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Your programs must be written using a licensed, registered copy of this Piero Valagussa product.</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All Piero Valagussa libraries, source code and other files remain Piero Valagussa's exclusive property.</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Regardless of any modifications that you make, you may not distribute any files (particularly Piero Valagussa source code and other non-executable files). Nothing in this licence statement permits you to derive the source code of files that Piero Valagussa has provided to you in executable form only, or to reproduce, modify, use, or distribute the source code of such files. You are not, of course, restricted from distributing source code that is entirely your own.</w:t>
      </w:r>
    </w:p>
    <w:p>
      <w:pPr>
        <w:pStyle w:val="Normal"/>
        <w:numPr>
          <w:ilvl w:val="0"/>
          <w:numId w:val="1"/>
        </w:numPr>
        <w:tabs>
          <w:tab w:val="clear" w:pos="720"/>
          <w:tab w:val="left" w:pos="0" w:leader="none"/>
        </w:tabs>
        <w:spacing w:lineRule="auto" w:line="240"/>
        <w:ind w:left="360" w:hanging="360"/>
        <w:rPr>
          <w:rFonts w:ascii="Arial" w:hAnsi="Arial" w:eastAsia="Arial" w:cs="Arial"/>
          <w:lang w:val="it-IT"/>
        </w:rPr>
      </w:pPr>
      <w:r>
        <w:rPr>
          <w:rFonts w:eastAsia="Arial" w:cs="Arial" w:ascii="Arial" w:hAnsi="Arial"/>
          <w:lang w:val="it-IT"/>
        </w:rPr>
        <w:t>All other requirements of the copyright law,  international treaty and Piero Valagussa's  No-Nonsense Licence Statement and Limited  Warranty continue to apply except as provided otherwise abo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