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Ctrl is a numeric edit box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to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ute the Install Component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rowse to highlight NUMCTRL.PAS (to where ever you copied 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es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xed the problem with the number of decimals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centage numbers now return the real value.  Eg 100% = 1.00, no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d a TStrEdit as an an anchestor for those who wante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hat could d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cluded source code because I never finished the he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lmost done, but just not enough time yet (I really don't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ientific format support - almo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lors for each mask - done, but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needs them, I can send you the project - as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tr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numeric input field such that when the user enters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sk characters (except commas) are stripped off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eft justified.  When the user leaves the field, the mas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pplied and the field becomes right justified.  It has b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is makes for easy data entry.  The commas are lef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read large numbers.  The user is also free to ente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numeric input field that works like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ooking!  I chose this format over that one for various reason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really wants one, I can modify this one to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trl has most of the same properties as an Editbox and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.  The new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decimals allowed after the decimal place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to enter as many digits as specified by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even if they are ALL after the decimal point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field, the number will rounded (or truncated)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 number of digits allowed to be entered into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s property is only used if the NumericType propert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General.  There are 3 sub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Mask : used when the numbe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Mask : used when the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Mask     : used when the 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online help 'FormatFloat' for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s along with some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value allowed to be entered.  Validation occu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field and only if the Validate property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value allowed to be entered.  Validation occu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field and only if the Validate property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pecify 2 quick numeric formats; currency and percent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o represent something else, use the General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sk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ing for currency and percentage is controlled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ettings.  See online help 'FormatFloat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decimals and digits settings are ignored when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u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perty will specify whether the number be truncated or rou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enters more decimal places then specified.  It is also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er assigns the number to a whole number variable (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field should be validated against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when the user tries to leav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current numeric valu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publish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treive the value out of this component as an intege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interface with your ow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Age := NumEdit1.As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ng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long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dou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sInteger except returns a string type.  Note tha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NOT included.  If you want the mask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'Text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roperty is stored as an Extended type so it i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extend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:= NumEdit1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se components to Delp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'Install Components...' under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the browse button to highlight the NUMREG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ill add both the component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brary will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cified that the component be added to the STANDARD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If you would like to place it somewhere else, edi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nd in NUMRE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problems or gener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at 71650,2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