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44133750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79663133"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