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Meter (Ver 1.00) - (c) 1997 by Alvaro L. S. Almeid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er meter. Like a VU used in sound equipments.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good to indicate, for example, percentage, Volts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elphi 1, 2 e 3 (16 and 32 bit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other components in our home-pag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ID Informatica ltda - Rio de Janeiro - Brazi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Page: http://www.di.com.b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-Mail:    comp@di.com.b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:       055 021 224-033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rM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Dialo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uBorder = (boNone, boSingle, boRaised, boLow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uDispScale = (dsDefault, dsPercent, dsDivBy10, dsDivBy100, dsDivBy1000, dsDivBy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Meter = class(TGraphic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visor,                { Used by TVuDispSca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alePoints : integer;  { number of points in the scale of the me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ckColor 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aleColor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ointerColor: 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Grad    : boolean;  { if true, display gradi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Text    : boolean;  { if true, display values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                  { max - m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x,                    { m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in,                    { m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osition,               { Actual "positio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Pointer   : LongInt;  { Old "position"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,yc,                   { xc: width div 2 - yc: heigth div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,ly,base   : integer;  { base: radius of the base of th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rder      : TVuBorder;{ Border 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ointer,             { width of the bottom of th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Mult,             { used to calculate the size of th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ult1,               { used to calculate the size of the scal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ult2,               { used to calculate the size of the scal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ult     : real;     { used to calculate the text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Scale   : tVuDispSca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int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ointer(posi:LongInt; clea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Create(AOwner: TComponent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Al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Scale:    TVuDispScale read  FDis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Disp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Gradient: boolean      read  FDisp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DispG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Text:     boolean      read  FDis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Disp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Position:        LongInt      read  F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olor:           TColor       read  F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Back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caleColor:      TColor       read  FScal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Scale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PointerColor:    TColor       read  FPoint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Pointer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calePoints:     integer      read  FSca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Scale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Max:             LongInt      read  F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Min:             LongInt      read  F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Border:          TVuBorder    read  F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. . 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Components('DROID', [tDrMet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