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22, 2025                                               February 22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22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22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