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label.c is the source.  It should build Just Fine on any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; with -DDISTRIB, probably on many non-NetBSD machines -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quire a little tweaking on some.  It should work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and little-endian machines; though I have no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on anything but SPARC and sun3, I have heard on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on NetBSD/i386, which is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ass a single argument, which is the disk device o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ad/write the label to/from.  sunlabel reads/writ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12 bytes of its argument.  There are also some flag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an argument specifying the disk device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give something beginning with a 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s to ignore an incorrect magic number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s to ignore checksum errors when read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s to synthesize a new label rathe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mode - don't print unnecessary babbl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uppresses the "sunlabel&gt;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-fixmagic is dangerous, especially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sum, since it will then happily believe whatever garbag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e label.  If you use these, you should check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both the values printed by L and the partition tabl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label prints a prompt "sunlabel&gt;" and expect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? for help; as of this writing, the hel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- print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print label, except for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rint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bcdefghijklmnop] &lt;cylno&gt; &lt;size&gt; - chang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&lt;name&gt; &lt;value&gt; - change a non-partition lab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write (possibly modified) lab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et label in the kernel (orthogonal to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t program (error if no write since las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! - quit program (unconditionally) [EOF also qu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built without special precautions, the S line is prese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NetBS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through p commands will accept, for the &lt;size&gt;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/nnn/nnn syntax used by SunOS 4.x format(8).  (For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syntax, a/b/c means a cylinders + b tracks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For example, if the disk has 16 tracks of 32 sectors, 3/4/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(3*16*32)+(4*32)+5=1669.  This calculation always uses the 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track values as printed by the L command; in particula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 (which they will initially be if -new is used), thi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.  Some additional strings are accept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ylno&gt; parameter, "end-X" (where X is a partition letter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tition should start with the first free cylind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X; "start-X" indicates that the partition should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as partition X.  For the &lt;size&gt; parameter, "end-X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tition should end at the same place as partition X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X ends partway through a cylinder); "start-X"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hould end with the last cylinder before partition 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ze-X" means that the partition's size should exactly mat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nlabel supports 16 partitions.  SunOS supports onl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ritten by sunlabel, when partitions i through p are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 size=0, are identical to Sun labels.  If any of the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nontrivial, information about them is tucked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used (as far as I can tell) space in the Sun lab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ether SunOS cares what's in that space; as far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tBSD actually uses the extended information, and eve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patche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changes fields printed by the L comman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comm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: ST15230N cyl 5657 alt 2 hd 19 sec 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m: 0          pcyl: 0         apc: 0          obs1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2: 0         intrlv: 1       ncyl: 5657      acy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ead: 19       nsect: 78       obs3: 0         obs4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type "V ncyl 6204" to set the ncyl value to 620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ascii Seagate ST15230N cyl 5657 hd 19 sec varying"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label string to that string.  sunlabel perform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checks on the values you supply, and the one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never generate errors, only warnings; it's a YAFIYG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glad to correspond with anyone about this program.  I'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use@rodents.montreal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7D C8 61 52 5D E7 2D 39  4E F1 31 3E E8 B3 27 4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