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small patch for the source of the byte magazin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suites, that you can coll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tsx-11.mit.edu/pub/linux/sources/test-suites/benchmark.tar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corrects two small bugs in the file io benchmark.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at &lt;fluido@marktest.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