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03982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287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7937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6600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