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617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299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346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832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