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880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321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8612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884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