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10200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6926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9952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7612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