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915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672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541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807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