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2446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0215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25072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8569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