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94081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72538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047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11825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