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555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767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9027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7677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