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25840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57895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45299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6223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