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7694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611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0833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503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