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52699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0849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89058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81321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