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219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923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1236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2316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