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921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946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265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43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